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55371473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8352342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175537152"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11032710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41993804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14413770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805059560"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645887924"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76218210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001036403"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9804330"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705914479"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2513699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611973498"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03105689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4570037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03756337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43283381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315025768"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438024640"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9/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