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TeXMF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MF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MFcnf utility is used to create small executable fil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.EXE, LATEX.EXE, MF.EXE, CMMF.EXE etc.) that are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VIRTEX/VIRMF/VIRMP.EXE with a suitable '-f&lt;format&gt;/b&lt;base&gt;/m&lt;mem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end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EXMFCNF.EXE resides in the &lt;texmf&gt;\dost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as all other executables (e.g., TEX.EXE etc.)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mf&gt;\dostp\bin directory that should be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TeXMFcnf {[e]tex &lt;format&gt;|mf &lt;base&gt;|mp &lt;mem&gt;} &lt;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        is the path where TEXMFCNF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ormat&gt; or &lt;base&gt; or &lt;m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ies the name of a default format/base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  If this is specified as '-', t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of the top-level input file is ins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lin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white&gt;%&lt;white&gt;&amp;&lt;name&gt;&lt;white or end_of_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where &lt;white&gt; indicates optional white spac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s or tabs) then &lt;name&gt; is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first line is not of this for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op-level input file can't be found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can't be extracted from th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'plain' is us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xec&gt;          is the name of the executable to be created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&lt;texmf&gt;\dostp\b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DosTP, TeX, METAFONT, Meta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