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FontUtil   ---   CHto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toPK, Version 2.3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toPK utility program converts character property list (C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equivalent packed font (PK) files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raster data are consistent with the font met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rresponding TFM files.  In addition CHtoPK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nipulations of the character ra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KtoCH, FontUtil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CHTOPK [&lt;chr&gt; [&lt;pk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CHTOPK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hr&gt;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ch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chr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k&gt; 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p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input ('.chr') file can be in Dos, Unix, or Mac forma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s can be terminated by ascii 13 followed by ascii 10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+LF), ascii 10 alone (Unix newline), or ascii 13 alone (Mac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TP file search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toPK uses the 'TFMfonts' search path; 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